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22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Мерлинского сельского поселения 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поселения Краснинского района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ленской области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и на плановый период 2018 и 2019 годов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27 » декабря  2016 года  №20</w:t>
      </w:r>
    </w:p>
    <w:p>
      <w:pPr>
        <w:pStyle w:val="Normal"/>
        <w:jc w:val="righ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 2018 и 2019 годов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134"/>
        <w:gridCol w:w="1417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8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9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4-12-29T11:31:00Z</cp:lastPrinted>
  <dcterms:modified xsi:type="dcterms:W3CDTF">2016-12-27T13:47:00Z</dcterms:modified>
  <cp:revision>40</cp:revision>
  <dc:subject/>
  <dc:title>Волковское с п</dc:title>
</cp:coreProperties>
</file>